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ктическая работа 3. Транспортная задача с открытой моделью</w:t>
      </w:r>
    </w:p>
    <w:p>
      <w:pPr>
        <w:pStyle w:val="Web"/>
        <w:jc w:val="both"/>
        <w:rPr>
          <w:color w:val="000000"/>
          <w:sz w:val="28"/>
        </w:rPr>
      </w:pPr>
      <w:r>
        <w:rPr>
          <w:rStyle w:val="Bold1"/>
          <w:rFonts w:cs="Times New Roman"/>
          <w:b/>
          <w:bCs/>
          <w:color w:val="000000"/>
          <w:sz w:val="28"/>
          <w:szCs w:val="20"/>
        </w:rPr>
        <w:t>1.</w:t>
      </w:r>
      <w:r>
        <w:rPr>
          <w:color w:val="000000"/>
          <w:sz w:val="28"/>
          <w:szCs w:val="20"/>
        </w:rPr>
        <w:t xml:space="preserve"> Запасы поставщиков больше потребностей.</w:t>
      </w:r>
    </w:p>
    <w:p>
      <w:pPr>
        <w:pStyle w:val="Web"/>
        <w:jc w:val="both"/>
        <w:rPr>
          <w:color w:val="000000"/>
          <w:sz w:val="28"/>
        </w:rPr>
      </w:pPr>
      <w:r>
        <w:rPr>
          <w:rStyle w:val="Bold1"/>
          <w:rFonts w:cs="Times New Roman"/>
          <w:b/>
          <w:bCs/>
          <w:color w:val="000000"/>
          <w:sz w:val="28"/>
          <w:szCs w:val="20"/>
        </w:rPr>
        <w:t>Исходные данные: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0388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тличия этого варианта открытой модели от закрытой связаны с типами ограничений на запасы поставщиков: поскольку запасы больше потребностей, то исчерпаны будут не все запасы, следовательно, список ограничений будет следующим: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038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дин из оптимальных планов изображен на рисунке: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981700" cy="141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color w:val="000000"/>
          <w:sz w:val="28"/>
        </w:rPr>
      </w:pPr>
      <w:r>
        <w:rPr>
          <w:rStyle w:val="Bold1"/>
          <w:rFonts w:cs="Times New Roman"/>
          <w:b/>
          <w:bCs/>
          <w:color w:val="000000"/>
          <w:sz w:val="28"/>
          <w:szCs w:val="20"/>
        </w:rPr>
        <w:t>2. Запасы поставщиков меньше потребностей.</w:t>
      </w:r>
    </w:p>
    <w:p>
      <w:pPr>
        <w:pStyle w:val="Web"/>
        <w:jc w:val="both"/>
        <w:rPr>
          <w:color w:val="000000"/>
          <w:sz w:val="28"/>
        </w:rPr>
      </w:pPr>
      <w:r>
        <w:rPr>
          <w:rStyle w:val="Bold1"/>
          <w:rFonts w:cs="Times New Roman"/>
          <w:b/>
          <w:bCs/>
          <w:color w:val="000000"/>
          <w:sz w:val="28"/>
          <w:szCs w:val="20"/>
        </w:rPr>
        <w:t>Исходные данные: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038850" cy="114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тличия данной модели от закрытой связаны с условиями ограничений по запасам поставщиков: поскольку запасы меньше потребностей, то удовлетворены будут не все потребности, следовательно, список ограничений будет следующим: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038850" cy="127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дним из оптимальных будет план, изображённый на рис. 2.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972175" cy="1466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Из сравнения плана перевозок вариантов транспортной задачи с открытой моделью с планом перевозок при использовании закрытой модели видно, что: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- Общая стоимость перевозок уменьшилась (либо при полностью удовлетворённом споре, либо при полностью использованных запасах);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- В оптимальном плане произошло перераспределение перевозок из ячеек с большим тарифом в ячейки с меньшим тарифом (ячейки С10:С11, D11:D12);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- Либо запасы реализованы не полностью, либо потребности удовлетворены полностью.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Таким образом, можно сделать вывод, что оба варианта открытой модели задачи ближе к условиям рынка со свободным распределением ресурсов, чем закрытая модель с жестким распределением ресурсов.</w:t>
      </w:r>
    </w:p>
    <w:p>
      <w:pPr>
        <w:pStyle w:val="Heading2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ы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1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038850" cy="1143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2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038850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3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038850" cy="114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4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038850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5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038850" cy="1152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6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048375" cy="1143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7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048375" cy="1143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8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048375" cy="1143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9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048375" cy="1143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048375" cy="1143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Bold1">
    <w:name w:val="bold1"/>
    <w:basedOn w:val="Style12"/>
    <w:qFormat/>
    <w:rPr>
      <w:rFonts w:ascii="Verdana" w:hAnsi="Verdana" w:cs="Verdana"/>
      <w:color w:val="1E5A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FF5000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42:00Z</dcterms:created>
  <dc:creator>Лена</dc:creator>
  <dc:description/>
  <dc:language>en-US</dc:language>
  <cp:lastModifiedBy>Лена</cp:lastModifiedBy>
  <dcterms:modified xsi:type="dcterms:W3CDTF">2004-08-30T07:43:00Z</dcterms:modified>
  <cp:revision>1</cp:revision>
  <dc:subject/>
  <dc:title>Практическая работа 3</dc:title>
</cp:coreProperties>
</file>