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ктическая работа 1. Решение задач линейного программирования</w:t>
      </w:r>
    </w:p>
    <w:p>
      <w:pPr>
        <w:pStyle w:val="Style13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0"/>
        </w:rPr>
        <w:t>Цель: </w:t>
      </w:r>
      <w:r>
        <w:rPr>
          <w:color w:val="000000"/>
          <w:sz w:val="28"/>
          <w:szCs w:val="20"/>
        </w:rPr>
        <w:t>научиться решать задачи линейного программирования, используя табличный процессор Excel.</w:t>
      </w:r>
    </w:p>
    <w:p>
      <w:pPr>
        <w:pStyle w:val="Style13"/>
        <w:jc w:val="both"/>
        <w:rPr>
          <w:color w:val="000000"/>
          <w:sz w:val="28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</w:rPr>
        <w:t>Задание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оизводится несколько видов конфет. Назовем их условно "A", "B" и "C". Известно, что реализация 10-и килограмм конфет "А" дает прибыль 9 дол., "В" - 10 дол. и "С" - 16 дол. Конфеты можно производить в любых количествах (сбыт обеспечен), но запасы сырья ограничены. Необходимо определить, каких конфет и сколько килограмм необходимо произвести, чтобы общая прибыль от реализации была максимальной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Нормы расхода сырья на производство 10 кг конфет каждого вида приведены ниже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63855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  <w:sz w:val="28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</w:rPr>
        <w:t>Порядок выполнения работы:</w:t>
      </w:r>
    </w:p>
    <w:p>
      <w:pPr>
        <w:pStyle w:val="Style13"/>
        <w:numPr>
          <w:ilvl w:val="0"/>
          <w:numId w:val="2"/>
        </w:numPr>
        <w:spacing w:before="280" w:after="2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оставим математическую модель для описания данной задачи и убедимся, что данная задача относится к задаче линейного программирования.</w:t>
      </w:r>
    </w:p>
    <w:p>
      <w:pPr>
        <w:pStyle w:val="Style13"/>
        <w:ind w:left="720" w:hanging="0"/>
        <w:jc w:val="both"/>
        <w:rPr/>
      </w:pPr>
      <w:r>
        <w:rPr>
          <w:color w:val="000000"/>
          <w:sz w:val="28"/>
          <w:szCs w:val="20"/>
        </w:rPr>
        <w:t>Пусть x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  <w:t>, x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и x</w:t>
      </w:r>
      <w:r>
        <w:rPr>
          <w:color w:val="000000"/>
          <w:sz w:val="28"/>
          <w:szCs w:val="20"/>
          <w:vertAlign w:val="subscript"/>
        </w:rPr>
        <w:t>3</w:t>
      </w:r>
      <w:r>
        <w:rPr>
          <w:color w:val="000000"/>
          <w:sz w:val="28"/>
          <w:szCs w:val="20"/>
        </w:rPr>
        <w:t xml:space="preserve"> количество килограмм конфет видов А, В и С соответственно, которые нужно произвести, чтобы получить максимальную прибыль, тогда целевая функция, то есть функция прибыли будет иметь вид</w:t>
      </w:r>
    </w:p>
    <w:p>
      <w:pPr>
        <w:pStyle w:val="Style13"/>
        <w:ind w:left="720" w:hanging="0"/>
        <w:jc w:val="both"/>
        <w:rPr>
          <w:color w:val="000000"/>
          <w:sz w:val="28"/>
          <w:szCs w:val="20"/>
          <w:lang w:val="en-US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  <w:lang w:val="en-US"/>
        </w:rPr>
        <w:t>F=9x</w:t>
      </w:r>
      <w:r>
        <w:rPr>
          <w:rStyle w:val="Bold1"/>
          <w:rFonts w:cs="Times New Roman"/>
          <w:b/>
          <w:bCs/>
          <w:color w:val="000000"/>
          <w:sz w:val="28"/>
          <w:szCs w:val="20"/>
          <w:vertAlign w:val="subscript"/>
          <w:lang w:val="en-US"/>
        </w:rPr>
        <w:t>1</w:t>
      </w:r>
      <w:r>
        <w:rPr>
          <w:rStyle w:val="Bold1"/>
          <w:rFonts w:cs="Times New Roman"/>
          <w:b/>
          <w:bCs/>
          <w:color w:val="000000"/>
          <w:sz w:val="28"/>
          <w:szCs w:val="20"/>
          <w:lang w:val="en-US"/>
        </w:rPr>
        <w:t>+10x</w:t>
      </w:r>
      <w:r>
        <w:rPr>
          <w:rStyle w:val="Bold1"/>
          <w:rFonts w:cs="Times New Roman"/>
          <w:b/>
          <w:bCs/>
          <w:color w:val="000000"/>
          <w:sz w:val="28"/>
          <w:szCs w:val="20"/>
          <w:vertAlign w:val="subscript"/>
          <w:lang w:val="en-US"/>
        </w:rPr>
        <w:t>2</w:t>
      </w:r>
      <w:r>
        <w:rPr>
          <w:rStyle w:val="Bold1"/>
          <w:rFonts w:cs="Times New Roman"/>
          <w:b/>
          <w:bCs/>
          <w:color w:val="000000"/>
          <w:sz w:val="28"/>
          <w:szCs w:val="20"/>
          <w:lang w:val="en-US"/>
        </w:rPr>
        <w:t>+16x</w:t>
      </w:r>
      <w:r>
        <w:rPr>
          <w:rStyle w:val="Bold1"/>
          <w:rFonts w:cs="Times New Roman"/>
          <w:b/>
          <w:bCs/>
          <w:color w:val="000000"/>
          <w:sz w:val="28"/>
          <w:szCs w:val="20"/>
          <w:vertAlign w:val="subscript"/>
          <w:lang w:val="en-US"/>
        </w:rPr>
        <w:t>3</w:t>
      </w:r>
      <w:r>
        <w:rPr>
          <w:rStyle w:val="Bold1"/>
          <w:rFonts w:cs="Times New Roman"/>
          <w:b/>
          <w:bCs/>
          <w:color w:val="000000"/>
          <w:sz w:val="28"/>
          <w:szCs w:val="20"/>
          <w:lang w:val="en-US"/>
        </w:rPr>
        <w:t>-&gt; max</w:t>
      </w:r>
    </w:p>
    <w:p>
      <w:pPr>
        <w:pStyle w:val="Style13"/>
        <w:ind w:left="720" w:hanging="0"/>
        <w:jc w:val="both"/>
        <w:rPr>
          <w:color w:val="000000"/>
          <w:sz w:val="28"/>
          <w:szCs w:val="20"/>
        </w:rPr>
      </w:pPr>
      <w:r>
        <w:rPr>
          <w:rStyle w:val="Bold1"/>
          <w:rFonts w:cs="Times New Roman"/>
          <w:b/>
          <w:bCs/>
          <w:color w:val="000000"/>
          <w:sz w:val="28"/>
          <w:szCs w:val="20"/>
        </w:rPr>
        <w:t>Составим систему ограничений:</w:t>
      </w:r>
    </w:p>
    <w:p>
      <w:pPr>
        <w:pStyle w:val="Style13"/>
        <w:ind w:left="720" w:hanging="0"/>
        <w:jc w:val="both"/>
        <w:rPr/>
      </w:pPr>
      <w:r>
        <w:rPr>
          <w:color w:val="000000"/>
          <w:sz w:val="28"/>
          <w:szCs w:val="20"/>
        </w:rPr>
        <w:t>ограничения для какао 18x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  <w:t>+15x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+12x</w:t>
      </w:r>
      <w:r>
        <w:rPr>
          <w:color w:val="000000"/>
          <w:sz w:val="28"/>
          <w:szCs w:val="20"/>
          <w:vertAlign w:val="subscript"/>
        </w:rPr>
        <w:t>3</w:t>
      </w:r>
      <w:r>
        <w:rPr>
          <w:color w:val="000000"/>
          <w:sz w:val="28"/>
          <w:szCs w:val="20"/>
        </w:rPr>
        <w:t>&lt;= 360</w:t>
      </w:r>
    </w:p>
    <w:p>
      <w:pPr>
        <w:pStyle w:val="Style13"/>
        <w:ind w:left="720" w:hanging="0"/>
        <w:jc w:val="both"/>
        <w:rPr/>
      </w:pPr>
      <w:r>
        <w:rPr>
          <w:color w:val="000000"/>
          <w:sz w:val="28"/>
          <w:szCs w:val="20"/>
        </w:rPr>
        <w:t>ограничения для сахара 6x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  <w:t>+4x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+8x</w:t>
      </w:r>
      <w:r>
        <w:rPr>
          <w:color w:val="000000"/>
          <w:sz w:val="28"/>
          <w:szCs w:val="20"/>
          <w:vertAlign w:val="subscript"/>
        </w:rPr>
        <w:t>3</w:t>
      </w:r>
      <w:r>
        <w:rPr>
          <w:color w:val="000000"/>
          <w:sz w:val="28"/>
          <w:szCs w:val="20"/>
        </w:rPr>
        <w:t>&lt;=192</w:t>
      </w:r>
    </w:p>
    <w:p>
      <w:pPr>
        <w:pStyle w:val="Style13"/>
        <w:ind w:left="72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граничения для наполнителя 5x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  <w:t>+3x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+3x</w:t>
      </w:r>
      <w:r>
        <w:rPr>
          <w:color w:val="000000"/>
          <w:sz w:val="28"/>
          <w:szCs w:val="20"/>
          <w:vertAlign w:val="subscript"/>
        </w:rPr>
        <w:t>3</w:t>
      </w:r>
      <w:r>
        <w:rPr>
          <w:color w:val="000000"/>
          <w:sz w:val="28"/>
          <w:szCs w:val="20"/>
        </w:rPr>
        <w:t>&lt;=180</w:t>
      </w:r>
    </w:p>
    <w:p>
      <w:pPr>
        <w:pStyle w:val="Style13"/>
        <w:ind w:left="720" w:hanging="0"/>
        <w:jc w:val="both"/>
        <w:rPr/>
      </w:pPr>
      <w:r>
        <w:rPr>
          <w:color w:val="000000"/>
          <w:sz w:val="28"/>
          <w:szCs w:val="20"/>
        </w:rPr>
        <w:t>Так как мы производим конфеты, то переменные x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  <w:t>, x</w:t>
      </w:r>
      <w:r>
        <w:rPr>
          <w:color w:val="000000"/>
          <w:sz w:val="28"/>
          <w:szCs w:val="20"/>
          <w:vertAlign w:val="subscript"/>
        </w:rPr>
        <w:t xml:space="preserve">2 </w:t>
      </w:r>
      <w:r>
        <w:rPr>
          <w:color w:val="000000"/>
          <w:sz w:val="28"/>
          <w:szCs w:val="20"/>
        </w:rPr>
        <w:t>и x</w:t>
      </w:r>
      <w:r>
        <w:rPr>
          <w:color w:val="000000"/>
          <w:sz w:val="28"/>
          <w:szCs w:val="20"/>
          <w:vertAlign w:val="subscript"/>
        </w:rPr>
        <w:t>3</w:t>
      </w:r>
      <w:r>
        <w:rPr>
          <w:color w:val="000000"/>
          <w:sz w:val="28"/>
          <w:szCs w:val="20"/>
        </w:rPr>
        <w:t xml:space="preserve"> подчиняются следующему требованию x</w:t>
      </w:r>
      <w:r>
        <w:rPr>
          <w:color w:val="000000"/>
          <w:sz w:val="28"/>
          <w:szCs w:val="20"/>
          <w:vertAlign w:val="subscript"/>
        </w:rPr>
        <w:t>1</w:t>
      </w:r>
      <w:r>
        <w:rPr>
          <w:color w:val="000000"/>
          <w:sz w:val="28"/>
          <w:szCs w:val="20"/>
        </w:rPr>
      </w:r>
      <m:oMath xmlns:m="http://schemas.openxmlformats.org/officeDocument/2006/math"/>
      <w:r>
        <w:rPr>
          <w:color w:val="000000"/>
          <w:sz w:val="28"/>
          <w:szCs w:val="20"/>
        </w:rPr>
        <w:t>0, x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</w:r>
      <m:oMath xmlns:m="http://schemas.openxmlformats.org/officeDocument/2006/math"/>
      <w:r>
        <w:rPr>
          <w:color w:val="000000"/>
          <w:sz w:val="28"/>
          <w:szCs w:val="20"/>
        </w:rPr>
        <w:t>0 и x</w:t>
      </w:r>
      <w:r>
        <w:rPr>
          <w:color w:val="000000"/>
          <w:sz w:val="28"/>
          <w:szCs w:val="20"/>
          <w:vertAlign w:val="subscript"/>
        </w:rPr>
        <w:t>3</w:t>
      </w:r>
      <w:r>
        <w:rPr>
          <w:color w:val="000000"/>
          <w:sz w:val="28"/>
          <w:szCs w:val="20"/>
        </w:rPr>
      </w:r>
      <m:oMath xmlns:m="http://schemas.openxmlformats.org/officeDocument/2006/math"/>
      <w:r>
        <w:rPr>
          <w:color w:val="000000"/>
          <w:sz w:val="28"/>
          <w:szCs w:val="20"/>
        </w:rPr>
        <w:t>0.</w:t>
      </w:r>
    </w:p>
    <w:p>
      <w:pPr>
        <w:pStyle w:val="Style13"/>
        <w:ind w:left="72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им образом, математическая модель к данной задаче имеет вид:</w:t>
      </w:r>
    </w:p>
    <w:p>
      <w:pPr>
        <w:pStyle w:val="Style13"/>
        <w:ind w:left="72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867535" cy="116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spacing w:before="280" w:after="2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ведите исходные данные и формулы в электронную таблицу, как указано ниже:</w:t>
      </w:r>
    </w:p>
    <w:p>
      <w:pPr>
        <w:pStyle w:val="Style13"/>
        <w:ind w:left="72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67665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spacing w:before="280" w:after="280"/>
        <w:jc w:val="both"/>
        <w:rPr/>
      </w:pPr>
      <w:r>
        <w:rPr>
          <w:color w:val="000000"/>
          <w:sz w:val="28"/>
          <w:szCs w:val="20"/>
        </w:rPr>
        <w:t xml:space="preserve">В меню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Сервис</w:t>
      </w:r>
      <w:r>
        <w:rPr>
          <w:color w:val="000000"/>
          <w:sz w:val="28"/>
          <w:szCs w:val="20"/>
        </w:rPr>
        <w:t xml:space="preserve"> активизируйте команду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Поиск решения</w:t>
      </w:r>
      <w:r>
        <w:rPr>
          <w:color w:val="000000"/>
          <w:sz w:val="28"/>
          <w:szCs w:val="20"/>
        </w:rPr>
        <w:t xml:space="preserve"> и опишите его параметры, как указано на рисунке:</w:t>
      </w:r>
    </w:p>
    <w:p>
      <w:pPr>
        <w:pStyle w:val="Style13"/>
        <w:ind w:left="72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542155" cy="261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Не забудьте указать в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Параметрах</w:t>
      </w:r>
      <w:r>
        <w:rPr>
          <w:color w:val="000000"/>
          <w:sz w:val="28"/>
          <w:szCs w:val="20"/>
        </w:rPr>
        <w:t xml:space="preserve"> на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Линейность модели.</w:t>
      </w:r>
    </w:p>
    <w:p>
      <w:pPr>
        <w:pStyle w:val="Style13"/>
        <w:numPr>
          <w:ilvl w:val="0"/>
          <w:numId w:val="2"/>
        </w:numPr>
        <w:spacing w:before="280" w:after="280"/>
        <w:jc w:val="both"/>
        <w:rPr/>
      </w:pPr>
      <w:r>
        <w:rPr>
          <w:color w:val="000000"/>
          <w:sz w:val="28"/>
          <w:szCs w:val="20"/>
        </w:rPr>
        <w:t xml:space="preserve">Запустите </w:t>
      </w:r>
      <w:r>
        <w:rPr>
          <w:rStyle w:val="Bold1"/>
          <w:rFonts w:cs="Times New Roman"/>
          <w:b/>
          <w:bCs/>
          <w:color w:val="000000"/>
          <w:sz w:val="28"/>
          <w:szCs w:val="20"/>
        </w:rPr>
        <w:t>Поиск решения.</w:t>
      </w:r>
      <w:r>
        <w:rPr>
          <w:color w:val="000000"/>
          <w:sz w:val="28"/>
          <w:szCs w:val="20"/>
        </w:rPr>
        <w:t xml:space="preserve"> Если Вы сделали все верно, то решение будет таким, как на рисунке</w:t>
      </w:r>
    </w:p>
    <w:p>
      <w:pPr>
        <w:pStyle w:val="Style13"/>
        <w:ind w:left="72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066415" cy="1867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з решения видно, что оптимальный план выпуска предусматривает изготовление 80 кг конфет "В" и 20 кг конфет "С". Конфеты "А" производить не стоит. Полученная Вами прибыль составит 400 долларов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еподавателю высылается файл, созданный в табличном процессоре, содержащий решенную задачу, согласно своему варианту, в файле должна содержаться записанная математическая модель. Образец представлен ниже: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562600" cy="211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ы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1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ля выпуска полиэтиленовых пакетов двух видов А и В требуется на единицу продукции 0,2 и 0,3 кг. гранул полиэтилена соответственно. На каждую единицу продукции модели А требуется 0,4 кг. краски, а на единицу продукции модели В - 0,2 кг. Производитель получает в неделю не более 900 кг. Полиэтилена и 1000 кг. краски. Прибыль от каждой единицы продукции модели А составляет 0,25 руб., а модели В - 0,27 руб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колько единиц продукции каждой модели нужно выпускать в неделю, чтобы прибыль была максимальной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2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омпания производит сверлильные станки двух видов А и В. каждый вид приносит соответственно 10 и 15 дол. Прибыли. Количество станков, которое может быть произведено в течении недели ограниченно поставками комплектующих изделий С1,С2 и С3, где для А требуется 1 шт. изделия С1, 2 шт. изделия С2 и 3 шт. изделия С3. А для В требуется 3 шт. изделия С1, 1 шт. изделия С2 и 1 шт. изделия С3. Каждую неделю поставляется соответственно 54, 52 и 60 изделий С1, С2 и С3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ь, сколько сверлильных станков каждого вида нужно выпускать в неделю, чтобы прибыль была максимальной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3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ибыль от изделия А и В составляет по 4 дол. Каждое изделие изготовляется из 3 видов сырья. Изделию А требуется 3 ед. сырья 1 вида, 2 ед. сырья 2 вида и 3 ед. сырья 3 вида. А для изделия В требуется 2 ед. сырья 1 вида, 4 ед. сырь 2 вида и 1 ед. сырья 3 вида. Ограничения на сырьё составляют соответственно 24, 28 и 15 ед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колько требуется производить единиц товара, чтобы прибыль от его реализации была максимальной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4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Фирма производит продукцию двух видов А и В, рынок сбыта неограничен. Каждый вид приносит по 3 дол. прибыли. Каждый продукт должен быть обработан каждой из машин 1, 2 и 3. На обработку изделия А требуется 0,5 ч. обработки на 1 машине, 0,4 ч. на 2 машине и 0,6 ч. на 3 машине. На обработку изделия В требуется 0,3 ч. обработки на 1 машине, 0,6 ч. на 2 машине и 0,3 ч. на 3 машине. Время работы машин соответственно 30, 36 и 30 часов в неделю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ь, сколько необходимо выпускать единиц продукции каждого вида в неделю, чтобы прибыль была максимальной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5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втозавод выпускает две модели: 425 и 386. Каждая модель 386 требует 500 дол. затрат на сырьё и комплектующие изделия, а модель 425 - 1200 дол. суммарные затраты в неделю не должны превышать 800 000 дол. на изготовление 386 модели требуется 40 чел. в час, а на изготовление 425 - 24 чел. в час. Недельная норма человеко-часов составляет 31 000. Рабочие, осуществляющие доставку, могут забрать не более 1200 машин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аждая модель 425 приносит 1000 дол прибыли, а каждая модель 386 - 500 дол. Какой недельный объём выпуска продукции каждой модели вы порекомендовали бы, чтобы прибыль была максимальной?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6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омпания производит сверлильные станки двух видов А и В. каждый вид приносит соответственно 10 дол. прибыли. Количество станков, которое может быть произведено в течении недели ограниченно поставками комплектующих изделий С1,С2 и С3, где для А требуется 1 шт. изделия С1, 4 шт. изделия С2 и 2 шт. изделия С3. А для В требуется 2 шт. изделия С1, 2 шт. изделия С2 и 2 шт. изделия С3. Каждую неделю поставляется соответственно 650, 854 и 650 изделий С1, С2 и С3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ь, сколько сверлильных станков каждого вида нужно выпускать в неделю, чтобы прибыль была максимальной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7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ля выпуска полиэтиленовых пакетов двух видов А и В требуется на единицу продукции 0,2 и 0,1 кг. гранул полиэтилена соответственно. . Производитель получает в неделю не более 1000 кг. полиэтилена. Для каждой единицы модели А требуется 1 мин. машинного времени, а для модели В - 1,3 мин. общий ресурс машинного времени составляет до 150 часов в неделю. Прибыль от каждой единицы продукции модели А составляет 0,28 руб., а модели В - 0,25 руб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колько единиц продукции каждой модели нужно выпускать в неделю, чтобы прибыль была максимальной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8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Фирма производит продукцию двух видов А и В, рынок сбыта неограничен. Каждый вид приносит 3 и 6 дол. прибыли соответственно. Каждый продукт должен быть обработан каждой из машин 1, 2, 3 и 4. На обработку изделия А требуется 1 ч. обработки на 1 машине, 3 ч. на 2 машине, 1 ч. на машине 3 и 2 ч. на 4 машине. На обработку изделия В требуется 6 ч. обработки на 1 машине, 1 ч. на 2 машине, 3 ч. на машине 3 и 3 ч. на 4 машине. Время работы машин соответственно 84, 42, 30 и 42 часов в неделю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ь, сколько необходимо выпускать единиц продукции каждого вида в неделю, чтобы прибыль была максимальной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9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втозавод выпускает две модели: "Каприз" и "Фиаско". Каждая модель "Фиаско" требует 500 дол. затрат на сырьё и комплектующие изделия, а модель "Каприз" - 1500 дол. суммарные затраты в неделю не должны превышать 900 000 дол. на изготовление "Фиаско" модели требуется 30 чел. в час, а на изготовление "Каприз" - 50 чел. в час. Недельная норма человеко-часов составляет 40 000. Рабочие, осуществляющие доставку, могут забрать не более 210 машин.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аждая модель "Каприз" приносит 1000 дол прибыли, а каждая модель "Фиаско" - 500 дол. какой недельный объём выпуска продукции каждой модели вы порекомендовали бы, чтобы прибыль была максимальной?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10</w:t>
      </w:r>
    </w:p>
    <w:p>
      <w:pPr>
        <w:pStyle w:val="Style13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Фирма производит продукцию двух видов А и В, рынок сбыта неограничен. Каждый вид приносит 5 и 3 дол. прибыли соответственно. Каждый продукт должен быть обработан каждой из машин 1, 2 и 3. На обработку изделия А требуется 0,5 ч. обработки на 1 машине, 0,4 ч. на 2 машине и 0,2 ч. на 3 машине. На обработку изделия В требуется 0,25 ч. обработки на 1 машине, 0,3 ч. на 2 машине и 0,4 ч. на 3 машине. Время работы машин соответственно 40, 36 и 36 часов в неделю.</w:t>
      </w:r>
    </w:p>
    <w:p>
      <w:pPr>
        <w:pStyle w:val="Style13"/>
        <w:spacing w:before="280" w:after="28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пределить, сколько необходимо выпускать единиц продукции каждого вида в неделю, чтобы прибыль была максималь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Bold1">
    <w:name w:val="bold1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FF5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58:00Z</dcterms:created>
  <dc:creator>Лена</dc:creator>
  <dc:description/>
  <cp:keywords/>
  <dc:language>en-US</dc:language>
  <cp:lastModifiedBy>Admin</cp:lastModifiedBy>
  <dcterms:modified xsi:type="dcterms:W3CDTF">2021-11-24T17:12:00Z</dcterms:modified>
  <cp:revision>4</cp:revision>
  <dc:subject/>
  <dc:title>Практическая работа 1</dc:title>
</cp:coreProperties>
</file>